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sz w:val="20"/>
          <w:szCs w:val="20"/>
        </w:rPr>
      </w:pPr>
      <w:r>
        <w:rPr>
          <w:rFonts w:cs="Arial" w:ascii="Arial" w:hAnsi="Arial"/>
          <w:sz w:val="20"/>
          <w:szCs w:val="20"/>
        </w:rPr>
        <w:t>Justin DiStefano</w:t>
        <w:br/>
        <w:t>Attribution Essay Level 2</w:t>
        <w:br/>
        <w:t>English A4</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ab/>
        <w:t xml:space="preserve">What are stable and unstable atrributions? A stable attribution is somthing that cannot be changed. As an example, “I am a boy.” This is somthing that will not change. An unsteble atrribution is somthing or something that can and or will change. As an example, “I had goten an A+, because the test was really easy.” This is unstable, this test was easy, but the next test might be hard </w:t>
      </w:r>
    </w:p>
    <w:p>
      <w:pPr>
        <w:pStyle w:val="Normal"/>
        <w:spacing w:lineRule="auto" w:line="480"/>
        <w:rPr/>
      </w:pPr>
      <w:r>
        <w:rPr>
          <w:rFonts w:cs="Arial" w:ascii="Arial" w:hAnsi="Arial"/>
          <w:sz w:val="20"/>
          <w:szCs w:val="20"/>
        </w:rPr>
        <w:tab/>
        <w:t>Stable and unstable attributions apply to not only the bad situations, but also to the good ones too. If the test was easy that is an unstble attribution, but because it was easy you got an A+. That is good, but it’s unstable. “I am a faliure,” is a stable, but bad thin. The characteristics and personality of someone being unstable is mostly good, because it shows someone trying to change. Like if you do a project you can have differant ideas.</w:t>
      </w:r>
    </w:p>
    <w:p>
      <w:pPr>
        <w:pStyle w:val="Normal"/>
        <w:spacing w:lineRule="auto" w:line="480"/>
        <w:rPr/>
      </w:pPr>
      <w:r>
        <w:rPr>
          <w:rFonts w:cs="Arial" w:ascii="Arial" w:hAnsi="Arial"/>
          <w:sz w:val="20"/>
          <w:szCs w:val="20"/>
        </w:rPr>
        <w:tab/>
        <w:t>It would help us, the students, to use these, because we can do better by using differant (unstable) ideas. Some of the jobs that may require an unstable person. An artist would be an example. Artists are struck by insperation by differant things. Many artists paint in differant (unstable) styles like abstract.</w:t>
      </w:r>
    </w:p>
    <w:p>
      <w:pPr>
        <w:pStyle w:val="Normal"/>
        <w:spacing w:lineRule="auto" w:line="480"/>
        <w:rPr/>
      </w:pPr>
      <w:r>
        <w:rPr>
          <w:rFonts w:cs="Arial" w:ascii="Arial" w:hAnsi="Arial"/>
          <w:sz w:val="20"/>
          <w:szCs w:val="20"/>
        </w:rPr>
        <w:tab/>
        <w:t xml:space="preserve">Why are these concepts so important to understand? They can define or let you know what kind of person they are. If someone is unstable, they welcome change and inforce it. However, if someone is stable, they don’t condone change. These concepts are used by us every day weather we realize it or not. That is what stable and unstable attributions 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43:00Z</dcterms:created>
  <dc:creator>netadmin8</dc:creator>
  <dc:description/>
  <cp:keywords/>
  <dc:language>en-US</dc:language>
  <cp:lastModifiedBy>netadmin8</cp:lastModifiedBy>
  <dcterms:modified xsi:type="dcterms:W3CDTF">2011-11-15T17:09:00Z</dcterms:modified>
  <cp:revision>1</cp:revision>
  <dc:subject/>
  <dc:title>Justin DiStefano</dc:title>
</cp:coreProperties>
</file>